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fgv 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8 Anthony Sott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1LnyFTFMikxXhtICxcp5Hsl8jfy2onvjcVNmmZIbq1UKpjIlO3wh9VULumT8KHqKXrzb81
cgLtk8rN5OzT1KuYjJjqmsrevcdPLHW6tfA1tsb0fAXKh2h2P2xi+Qh+nqmbZLEJdUqKOFGt
zbAlwMXodYQaJIJAJuqn2/Lw6QTBoaRqtEYh6IOCjdbLTwU8sEwLtAK0Lr8HNYxz4sn5F2s2
LDufmEoRg22epqftVg</vt:lpwstr>
  </property>
  <property fmtid="{D5CDD505-2E9C-101B-9397-08002B2CF9AE}" pid="3" name="_2015_ms_pID_7253431">
    <vt:lpwstr>ixNpwm9ETu9fhgtaNJQ3+iV8PHnQ3U8/ztKUCsu1kQkinkeL8QP/RH
MixP6DnjeJdTeOL0NGQXy5kl6QUYrzXec+OM9kCaCW9PTKU/yHo6GRelfBxRgutwxIgJqtrD
O3jpCVXdGQVonwwz9WgSzSYxYdhq9ctnjJWoDY5k3ERwS19zB/6fWbPaZseky1dprMxAsUzc
GN4sF0HwO0nFfI82uKOCL/1XQFXFARA9LvF9</vt:lpwstr>
  </property>
  <property fmtid="{D5CDD505-2E9C-101B-9397-08002B2CF9AE}" pid="4" name="_2015_ms_pID_7253431_00">
    <vt:lpwstr>_2015_ms_pID_7253431</vt:lpwstr>
  </property>
  <property fmtid="{D5CDD505-2E9C-101B-9397-08002B2CF9AE}" pid="5" name="_2015_ms_pID_7253432">
    <vt:lpwstr>MOvsrP0W31/bJNbDKSvX+UnRTSobRz1H0JIm
81J0/3UbdnYOVT3ADaL0YdbxWt9djLOeqra8iVDBmeJEgUnPO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